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إبدا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توظيف اللون الأخضر وكيفية الحصول ع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إبدا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توظيف اللون الأخضر وكيفية الحصول ع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68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لوحة 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فاية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 توظيف اللون البنفسج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لوحة 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فاية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 توظيف اللون البنفسج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038090" cy="6066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بابلو بيكاس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ما هو اللون السائد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لاحظون الألوان المستعم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يف نحصل على اللون الأخضر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وبأسلوب من اختيار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بول سيزان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بابلو بيكاسو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ما هو اللون السائد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لاحظون الألوان المستعم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يف نحصل على اللون الأخضر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وبأسلوب من اختياره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بول سيزان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1024255</wp:posOffset>
                </wp:positionV>
                <wp:extent cx="5342890" cy="595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للفنان عصام طنطاو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ما اللون السائد فيها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لألوان التي عبر بها الفنان في لوح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بنفسج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يف نحصل على اللون البنفسجي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تقنية التقطيع واللص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الطيب لحلو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68.7pt;mso-wrap-distance-left:9.05pt;mso-wrap-distance-right:9.05pt;mso-wrap-distance-top:0pt;mso-wrap-distance-bottom:0pt;margin-top:80.65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للفنان عصام طنطاو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ما اللون السائد فيها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لألوان التي عبر بها الفنان في لوحت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بنفسج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يف نحصل على اللون البنفسجي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تقنية التقطيع واللصق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الطيب لحلو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54:00Z</dcterms:created>
  <dc:creator>abdessamad</dc:creator>
  <dc:description/>
  <cp:keywords/>
  <dc:language>en-US</dc:language>
  <cp:lastModifiedBy>abdessamad</cp:lastModifiedBy>
  <cp:lastPrinted>2008-09-30T14:05:00Z</cp:lastPrinted>
  <dcterms:modified xsi:type="dcterms:W3CDTF">2008-09-30T13:56:00Z</dcterms:modified>
  <cp:revision>3</cp:revision>
  <dc:subject/>
  <dc:title/>
</cp:coreProperties>
</file>